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РЛОВСКАЯ ОБЛАСТ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</w:t>
      </w:r>
      <w:r>
        <w:rPr>
          <w:b/>
          <w:i/>
          <w:sz w:val="32"/>
        </w:rPr>
        <w:t>Администрация  Новодеревеньковского район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тдел  по управлению муниципальным имуществом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thinThickSmallGap" w:sz="24" w:space="1" w:color="000000"/>
        </w:pBdr>
        <w:rPr>
          <w:i/>
          <w:i/>
        </w:rPr>
      </w:pPr>
      <w:r>
        <w:rPr>
          <w:i/>
        </w:rPr>
        <w:t>303620, пос. Хомутово пл. Ленина, 1</w:t>
        <w:tab/>
        <w:tab/>
        <w:tab/>
        <w:tab/>
        <w:tab/>
        <w:t>Телефакс: 2-14-50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б окончании приема, регистрации заявок на участие в торгах в форме открытого аукциона по продаже составляющих муниципальную казну, находящихся в муниципальной собственности Новодеревеньковского района следующих объектов движимого имущества </w:t>
      </w:r>
      <w:r>
        <w:rPr>
          <w:b/>
          <w:sz w:val="22"/>
          <w:szCs w:val="22"/>
        </w:rPr>
        <w:t>Лот № 1 – электронасос молочный НЦУ1, мощность 700Вт., год выпуска 1997, реестровый номер М-115; электронасос молочный НЦУ1, мощность 700Вт., год выпуска 1997, реестровый номер М-115; ванна объемом 1,5 тонн, год выпуска 1997, реестровый номер М-113, ванна нормализации объемом 1 тонна, год выпуска 1997, реестровый номер М-111; ванна нормализации объемом 1 тонна, год выпуска 1997, реестровый номер М-111;</w:t>
        <w:tab/>
        <w:t xml:space="preserve"> ванна творожная объемом 1 тонна, год выпуска 1997, реестровый номер М-112.</w:t>
      </w:r>
    </w:p>
    <w:p>
      <w:pPr>
        <w:pStyle w:val="Normal"/>
        <w:rPr/>
      </w:pPr>
      <w:r>
        <w:rPr>
          <w:sz w:val="24"/>
          <w:szCs w:val="24"/>
        </w:rPr>
        <w:t>пгт. Хомутово</w:t>
        <w:tab/>
        <w:tab/>
        <w:tab/>
        <w:tab/>
        <w:tab/>
        <w:tab/>
        <w:tab/>
        <w:tab/>
        <w:t>02 августа 2012г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11 часов 0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ы, нижеподписавшаяся, аукционная комиссия по проведению торгов в форме открытого аукциона с открытой формой подачи предложений о приобретении объектов движимого имущества (Лот № 1 – электронасос молочный НЦУ1, мощность 700Вт., год выпуска 1997, реестровый номер М-115; электронасос молочный НЦУ1, мощность 700Вт., год выпуска 1997, реестровый номер М-115; ванна объемом 1,5 тонн, год выпуска 1997, реестровый номер М-113, ванна нормализации объемом 1 тонна, год выпуска 1997, реестровый номер М-111; ванна нормализации объемом 1 тонна, год выпуска 1997, реестровый номер М-111;</w:t>
        <w:tab/>
        <w:t xml:space="preserve"> ванна творожная объемом 1 тонна, год выпуска 1997, реестровый номер М-112). в состав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сютин Е.В. – зам.главы администрации по экономике и координации социальных программ,</w:t>
      </w:r>
      <w:r>
        <w:rPr/>
        <w:t xml:space="preserve"> </w:t>
      </w:r>
      <w:r>
        <w:rPr>
          <w:sz w:val="24"/>
          <w:szCs w:val="24"/>
        </w:rPr>
        <w:t>председатель комисс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ишина Н.В. – начальник отдела по управлению муниципальным имуществом администрации района, заместитель председателя комисс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чурина Т.Н. – главный специалист отдела по управлению муниципальным имуществом района, секретарь комисс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ельчук Р.И. – начальник финансового отде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сточкина Н.А. – начальник отдела архитектуры, строительства и ЖКХ администрации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всеева Т.Н. – главный специалист, юрист администрации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тапова Е.В.- главный специалист отдела по управлению муниципальным имуществом администрации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 заявок на участие в аукционе закончился 31 июля 2012 г. в 18-00 ча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Лот № 1 – электронасос молочный НЦУ1, мощность 700Вт., год выпуска 1997, реестровый номер М-115; электронасос молочный НЦУ1, мощность 700Вт., год выпуска 1997, реестровый номер М-115; ванна объемом 1,5 тонн, год выпуска 1997, реестровый номер М-113, ванна нормализации объемом 1 тонна, год выпуска 1997, реестровый номер М-111; ванна нормализации объемом 1 тонна, год выпуска 1997, реестровый номер М-111;</w:t>
        <w:tab/>
        <w:t xml:space="preserve"> ванна творожная объемом 1 тонна, год выпуска 1997, реестровый номер М-112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>: отдел по управлению муниципальным имуществом администрации Новодеревеньковского района Орл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зарегистрированных заявок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Кочоян Нодари Агени</w:t>
      </w:r>
      <w:r>
        <w:rPr>
          <w:sz w:val="24"/>
          <w:szCs w:val="24"/>
        </w:rPr>
        <w:t xml:space="preserve">, 10 сентября 1956 года рождения, зарегистрированный по месту пребывания по адресу: Орловская область, Новодеревеньковский район, д. Смоленское, паспорт серия: 46 07 № 432836, выдан </w:t>
      </w:r>
      <w:r>
        <w:rPr>
          <w:sz w:val="22"/>
          <w:szCs w:val="22"/>
        </w:rPr>
        <w:t>21.10.2006г Развилковским ГОМ Ленинского района Москов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еречень отозванных заявок</w:t>
      </w:r>
      <w:r>
        <w:rPr>
          <w:sz w:val="24"/>
          <w:szCs w:val="24"/>
        </w:rPr>
        <w:t>: отозванных заявок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заявок, отклоняемых в связи с не поступлением задатков на счет организатора торгов</w:t>
      </w:r>
      <w:r>
        <w:rPr>
          <w:sz w:val="24"/>
          <w:szCs w:val="24"/>
        </w:rPr>
        <w:t>: все задатки поступили своевремен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и документов комиссией поставлен на голосование вопрос о допуске к участию в аукционе следующих претенден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Кочоян Нодари Агени</w:t>
      </w:r>
      <w:r>
        <w:rPr>
          <w:sz w:val="24"/>
          <w:szCs w:val="24"/>
        </w:rPr>
        <w:t xml:space="preserve">, 10 сентября 1956 года рождения, зарегистрированный по месту пребывания по адресу: Орловская область, Новодеревеньковский район, д. Смоленское, паспорт серия: 46 07 № 432836, выдан </w:t>
      </w:r>
      <w:r>
        <w:rPr>
          <w:sz w:val="22"/>
          <w:szCs w:val="22"/>
        </w:rPr>
        <w:t>21.10.2006г Развилковским ГОМ Ленинского района Москов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«З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«ПРОТИ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тин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урина Т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чук Р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ч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Т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зультатам голосования указанные претенденты допущены к участию в аукционе и приобретают статус участников торг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  <w:tab/>
        <w:tab/>
        <w:t>__________________</w:t>
        <w:tab/>
        <w:t>Е.В.Васютин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ab/>
        <w:t xml:space="preserve">__________________    </w:t>
        <w:tab/>
        <w:t>Н.В.Миши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</w:t>
        <w:tab/>
        <w:t xml:space="preserve">Т.Н.Евсеева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</w:t>
        <w:tab/>
        <w:t xml:space="preserve">Н.А.Косточкина 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  <w:tab/>
        <w:tab/>
        <w:t>__________________</w:t>
        <w:tab/>
        <w:t>Е.В. Пот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3:00Z</dcterms:created>
  <dc:creator>-</dc:creator>
  <dc:description/>
  <cp:keywords/>
  <dc:language>en-US</dc:language>
  <cp:lastModifiedBy>М</cp:lastModifiedBy>
  <cp:lastPrinted>2012-08-02T14:44:00Z</cp:lastPrinted>
  <dcterms:modified xsi:type="dcterms:W3CDTF">2012-08-02T12:22:00Z</dcterms:modified>
  <cp:revision>4</cp:revision>
  <dc:subject/>
  <dc:title>РОССИЙСКАЯ ФЕДЕРАЦИЯ </dc:title>
</cp:coreProperties>
</file>