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204" w:firstLine="708"/>
        <w:rPr/>
      </w:pPr>
      <w:r>
        <w:rPr/>
        <w:t>Приложение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Новодеревеньковского райо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 от «___»__________2014 г.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ротиводействия коррупции в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еньковского района на 2014 - 2015 гг.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160"/>
        <w:gridCol w:w="2160"/>
        <w:gridCol w:w="2340"/>
        <w:gridCol w:w="360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уемый срок реал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реализацией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й результат</w:t>
            </w:r>
          </w:p>
        </w:tc>
      </w:tr>
    </w:tbl>
    <w:p>
      <w:pPr>
        <w:pStyle w:val="Normal"/>
        <w:spacing w:lineRule="auto" w:line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320"/>
        <w:gridCol w:w="2160"/>
        <w:gridCol w:w="2162"/>
        <w:gridCol w:w="2345"/>
        <w:gridCol w:w="3595"/>
      </w:tblGrid>
      <w:tr>
        <w:trPr>
          <w:tblHeader w:val="true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о-методическое обеспечение деятельности по противодействию коррупции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исполнения плана мероприятий по противодействию коррупции в администрации Новодеревеньковского района з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5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Васю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о результатах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соблюдения требований Федерального закона от 5 апреля 2013 года № 44 – 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экономик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Федерального закон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технологий «электронного правительства» в работе ОМСУ Новодеревеньк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ехнологий «электронного правительства» в работе ОМСУ Новодеревеньковского район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ециалистов администрации района в семинарах, конференциях, круглых столах по обмену опытом в сфере противодейств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района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стами новых знаний, умение применять их на практике в сфере противодействия коррупции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нализ, в том числе по итогам года, заявлений граждан и организаций на предмет наличия в них информации о нарушениях законодательства со стороны муниципальных служащих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и делопроизводст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коррупционных проявлений среди государственных гражданских служа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убличных слуш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сеева Т.Н., Отделы администрации района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публичных слушаний</w:t>
            </w:r>
          </w:p>
        </w:tc>
      </w:tr>
      <w:tr>
        <w:trPr>
          <w:trHeight w:val="124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кументации на определение поставщиков (подрядчиков) путем проведения конкурсов, аукционов, запроса котировок, запроса предложений, осуществление запроса у единственного поставщика (подрядч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а Т.Н., отдел по эконом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 на осуществление контроля в сфере закупок товаров, работ, услуг для обеспечения муниципальных нужд райо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обеспечения муниципальных нужд в соответствии с действующим законодатель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амяток по противодействию коррупции для муниципальных служащих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 2015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и делопроизводст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памяток для муниципальных  служащих, размещение на официальном сайте Новодеревеньковского района </w:t>
            </w:r>
            <w:r>
              <w:rPr>
                <w:sz w:val="28"/>
                <w:szCs w:val="28"/>
                <w:lang w:val="en-US"/>
              </w:rPr>
              <w:t>Adminnovod</w:t>
            </w:r>
            <w:r>
              <w:rPr>
                <w:sz w:val="28"/>
                <w:szCs w:val="28"/>
              </w:rPr>
              <w:t>57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типовых ситуаций </w:t>
            </w:r>
            <w:r>
              <w:rPr>
                <w:spacing w:val="2"/>
                <w:sz w:val="28"/>
                <w:szCs w:val="28"/>
              </w:rPr>
              <w:t xml:space="preserve">конфликта интересов </w:t>
            </w:r>
            <w:r>
              <w:rPr>
                <w:bCs/>
                <w:spacing w:val="2"/>
                <w:sz w:val="28"/>
                <w:szCs w:val="28"/>
              </w:rPr>
              <w:t>на муниципальной</w:t>
            </w:r>
            <w:r>
              <w:rPr>
                <w:spacing w:val="2"/>
                <w:sz w:val="28"/>
                <w:szCs w:val="28"/>
              </w:rPr>
              <w:t xml:space="preserve"> службе </w:t>
            </w:r>
            <w:r>
              <w:rPr>
                <w:bCs/>
                <w:spacing w:val="5"/>
                <w:sz w:val="28"/>
                <w:szCs w:val="28"/>
              </w:rPr>
              <w:t>и порядка их урегулирования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 2015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и делопроизводст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путем выхода из ситуации, вывод-обоб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я и осуществление антикоррупционной экспертизы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правила проведения антикоррупционной экспертизы проектов муниципальных правовых актов и иных документов специалистами администрации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а Т.Н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правил проведения антикоррупционной экспертизы проектов муниципальных правовых актов и иных документов специалистами администрации района в соответствии с требованиями действующими законодательств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ециалистов администрации района в обучающих семинарах, посвященных методическим аспектам проведения антикоррупционной экспертизы муниципальных правов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овед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айона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пециалистов администрации района методическим аспектам проведения антикоррупционной экспертизы муниципальных правовых актов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ектов муниципальных правовых актов и иных документов на коррупциогенность и внесение в них соответствующих изме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а Т.Н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коррупционных норм из муниципальных правовых актов и иных документов</w:t>
            </w:r>
          </w:p>
        </w:tc>
      </w:tr>
      <w:tr>
        <w:trPr>
          <w:cantSplit w:val="true"/>
        </w:trPr>
        <w:tc>
          <w:tcPr>
            <w:tcW w:w="152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тиводействие проявлениям коррупции в рамках кадровой работы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курсов на замещение вакантных должностей муниципальной службы в соответствии с действующим законодательством о муниципальной служб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по мере поступления вакансий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и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ов местной администрации специальной компетенц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проведения конкурсов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онкурса на замещение вакантных должностей муниципальной службы в соответствии с действующим законодательством о муниципальной службе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ттестаций муниципальных служащих в соответствии с действующим законодательством о муниципальной служб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и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ов местной администрации специальной компетенц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проведения аттестаци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муниципальных служащих в соответствии с действующим законодательством о муниципальной службе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роверки знаний ограничений и запретов для муниципальных служащих при аттест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роведении аттестаци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и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ов местной администрации специальной компетенц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аттестаци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наний муниципальных служащих действующего законодательств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воевременностью предоставления сведений о доходах, об имуществе обязательствах имущественного характера муниципальных служащих и членов их сем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и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5 год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коррупционных проявлений среди муниципальных служа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ередачей подарков, полученных лицами, замещающими выборные должности местного самоуправления или должности муниципальной службы в районе,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и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коррупционных проявлений среди муниципальных служа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размещением сведений о доходах, расходах, об имуществе и обязательствах имущественного характера лиц, замещающих должности муниципальной службы в администрации района, и членов их семей в информационно-телекоммуникационной сети «Интернет» на официальном сайте администрации района и предоставления этих сведений массовой информации для опублик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и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коррупционных проявлений среди муниципальных служащи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я действующего законодательств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рки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и муниципальными служащи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одачи сведений в соответствии с положение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и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ов местной администрации специальной компетен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коррупционных проявлений среди муниципальных служащих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комиссии</w:t>
            </w:r>
          </w:p>
        </w:tc>
      </w:tr>
      <w:tr>
        <w:trPr>
          <w:cantSplit w:val="true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оздание условий для усиления противодействия коррупции со стороны гражданского общества</w:t>
            </w:r>
          </w:p>
        </w:tc>
      </w:tr>
      <w:tr>
        <w:trPr>
          <w:trHeight w:val="148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размещение в районных средствах массовой информации материалов антикоррупционной направл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а Т.Н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материалов антикоррупционной направленности в средствах массовой информации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участию в заседаниях при главе администрации района представителей институтов гражданск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ти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и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при главе администрации района представителей институтов гражданского общества</w:t>
            </w:r>
          </w:p>
        </w:tc>
      </w:tr>
      <w:tr>
        <w:trPr>
          <w:cantSplit w:val="true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ротиводействие коррупции в основных коррупционно опасных сферах регулирования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отиводействию коррупции в основных коррупционно опасных сферах регулирования (образование, сельское хозяйство, жилищно – коммунальное хозяйст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ти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анов Ю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А.В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допущение коррупционных действ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ных коррупционно опасных сферах регулирования (образование, сельское хозяйство, жилищно – коммунальное хозяйство)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административные регламенты оказания муницип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экономик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й администрации специальной компетенц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людение законодательства в сфе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я муниципальных услу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04:00Z</dcterms:created>
  <dc:creator>МАРИАНКА</dc:creator>
  <dc:description/>
  <cp:keywords/>
  <dc:language>en-US</dc:language>
  <cp:lastModifiedBy>A</cp:lastModifiedBy>
  <cp:lastPrinted>2014-08-28T12:30:00Z</cp:lastPrinted>
  <dcterms:modified xsi:type="dcterms:W3CDTF">2014-08-29T05:25:00Z</dcterms:modified>
  <cp:revision>5</cp:revision>
  <dc:subject/>
  <dc:title/>
</cp:coreProperties>
</file>